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us: Lifelin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RECTIONS: Arrange the images in chronological order according to Theseus’ life. BRIEFLY DESCRIBE the image and include a QUOTE from the text that relates to the im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RIEF DESCRIPTION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OTE:</w:t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31:00Z</dcterms:created>
  <dc:creator>Administrator</dc:creator>
  <dc:description/>
  <cp:keywords/>
  <dc:language>en-US</dc:language>
  <cp:lastModifiedBy>Administrator</cp:lastModifiedBy>
  <dcterms:modified xsi:type="dcterms:W3CDTF">2008-10-01T11:36:00Z</dcterms:modified>
  <cp:revision>1</cp:revision>
  <dc:subject/>
  <dc:title>Theseus: Lifeline</dc:title>
</cp:coreProperties>
</file>